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roposer letter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Kelvis Rodrigue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6# Greenwood Str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s. Lovet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wrence international high schoo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0- 71 North Paris 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wrence, ma p184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 10-27-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ar Ms. Lovett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new lif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-How do immigrants fee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immigrants feel happy, sad, mad etc because some of then had to leave family, friends be hid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-The people from another country are treated the same or different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 because the color or country because the racis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-Do they like to live in her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e people like it others don’t because the life in here is easy and others hard et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-Do the children and adult have the same experience in the new countr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o because for children is easy to adapt than adult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children can learn English easier than adults et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44:00Z</dcterms:created>
  <dc:creator>Administrator</dc:creator>
  <dc:description/>
  <cp:keywords/>
  <dc:language>en-US</dc:language>
  <cp:lastModifiedBy>Administrator</cp:lastModifiedBy>
  <dcterms:modified xsi:type="dcterms:W3CDTF">2011-01-11T15:44:00Z</dcterms:modified>
  <cp:revision>2</cp:revision>
  <dc:subject/>
  <dc:title>Kelvis Rodriguez</dc:title>
</cp:coreProperties>
</file>